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360"/>
        <w:jc w:val="both"/>
        <w:rPr>
          <w:b/>
          <w:b/>
        </w:rPr>
      </w:pPr>
      <w:r>
        <w:rPr>
          <w:b/>
        </w:rPr>
        <w:t>Ведение справочника МТР в системе «ЭСКОРТ»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bCs/>
        </w:rPr>
        <w:t>Развитая система классификации и поиска информации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Ведение иерархической структуры каталогов (рис. 2.)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 xml:space="preserve">Ведение иллюстрированных каталогов (рис.3.): 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Возможность корректировки и пополнения справочника на основе каталогов от производителей и поставщиков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Синхронизация со справочниками других систем предприятия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Обеспечение подразделений актуальным справочником - автоматическая загрузка обновлений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Возможность организации работы экспертов по пополнению и уточнению справочника МТР;</w:t>
      </w:r>
    </w:p>
    <w:p>
      <w:pPr>
        <w:pStyle w:val="Normal"/>
        <w:numPr>
          <w:ilvl w:val="0"/>
          <w:numId w:val="1"/>
        </w:numPr>
        <w:spacing w:before="120" w:after="120"/>
        <w:rPr>
          <w:b/>
          <w:b/>
          <w:bCs/>
        </w:rPr>
      </w:pPr>
      <w:r>
        <w:rPr>
          <w:bCs/>
        </w:rPr>
        <w:t>Возможность гибкой настройки дополнительных полей в справочнике МТР (производитель, источник информации, тип поставки, категория и т.д.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bCs/>
        </w:rPr>
        <w:t>Поддержка справочника аналогов и замен, поиск подобных МТР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Ведение различных вариантов написания заводских кодов;</w:t>
      </w:r>
    </w:p>
    <w:p>
      <w:pPr>
        <w:pStyle w:val="Normal"/>
        <w:numPr>
          <w:ilvl w:val="0"/>
          <w:numId w:val="1"/>
        </w:numPr>
        <w:spacing w:before="120" w:after="120"/>
        <w:rPr>
          <w:bCs/>
        </w:rPr>
      </w:pPr>
      <w:r>
        <w:rPr>
          <w:bCs/>
        </w:rPr>
        <w:t>Возможность подключения нескольких каталогов.</w:t>
      </w:r>
    </w:p>
    <w:p>
      <w:pPr>
        <w:pStyle w:val="Normal"/>
        <w:ind w:left="90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163310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3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Интерфейс системы ЭСКОР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9045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2382" r="-4" b="1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Иерархическая структура каталогов в системе ЭСКОР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0835" cy="500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3. Просмотр иллюстраций к выбранной позиции ТМ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2040" cy="269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vanish/>
        </w:rPr>
      </w:pPr>
      <w:r>
        <w:rPr/>
        <w:t xml:space="preserve">Рис.4. Пример хранения текстово-графической информации в реквизитах ТМЦ (форма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851" w:right="680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1980"/>
    </w:tblGrid>
    <w:tr>
      <w:trPr/>
      <w:tc>
        <w:tcPr>
          <w:tcW w:w="7380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Приложение</w:t>
          </w:r>
        </w:p>
      </w:tc>
      <w:tc>
        <w:tcPr>
          <w:tcW w:w="198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color w:val="333399"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стр.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3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из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NUMPAGES \* ARABIC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3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   </w:t>
          </w:r>
          <w:r>
            <w:rPr>
              <w:sz w:val="20"/>
              <w:szCs w:val="20"/>
            </w:rPr>
            <w:drawing>
              <wp:inline distT="0" distB="0" distL="0" distR="0">
                <wp:extent cx="341630" cy="20637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2" r="-1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06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57:00Z</dcterms:created>
  <dc:creator>gost</dc:creator>
  <dc:description/>
  <cp:keywords/>
  <dc:language>en-US</dc:language>
  <cp:lastModifiedBy>gost</cp:lastModifiedBy>
  <cp:lastPrinted>2006-04-17T10:36:00Z</cp:lastPrinted>
  <dcterms:modified xsi:type="dcterms:W3CDTF">2007-05-08T08:52:00Z</dcterms:modified>
  <cp:revision>36</cp:revision>
  <dc:subject/>
  <dc:title>Программный комплекс «ЭСКОРТ» решает задачи автоматизации процессов МТО предприятия – от ведения корпоративных справочников и проведения заявочной кампании, до проведения тендеров, заключения договоров, контроля поставки и мониторинга процессов МТО на ра</dc:title>
</cp:coreProperties>
</file>